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6216672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ACADEMY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08148583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